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  <w:lang w:val="bs-BA"/>
        </w:rPr>
      </w:pPr>
      <w:r>
        <w:rPr>
          <w:b/>
          <w:i/>
          <w:sz w:val="40"/>
          <w:szCs w:val="40"/>
        </w:rPr>
        <w:t xml:space="preserve">                 </w:t>
      </w:r>
      <w:r>
        <w:rPr>
          <w:b/>
          <w:i/>
          <w:sz w:val="40"/>
          <w:szCs w:val="40"/>
        </w:rPr>
        <w:t>INICIJALNI TEST IZ BOSANSKOG JEZIKA</w:t>
      </w:r>
    </w:p>
    <w:p>
      <w:pPr>
        <w:pStyle w:val="Normal"/>
        <w:rPr>
          <w:lang w:val="sr-RS"/>
        </w:rPr>
      </w:pPr>
      <w:r>
        <w:rPr>
          <w:lang w:val="sr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7212330" cy="8912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2330" cy="891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"/>
                              <w:gridCol w:w="10212"/>
                              <w:gridCol w:w="630"/>
                            </w:tblGrid>
                            <w:tr>
                              <w:trPr>
                                <w:trHeight w:val="2513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bs-BA"/>
                                    </w:rPr>
                                    <w:t>Upiši u tabele riječi koje počinju datim slovom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tbl>
                                  <w:tblPr>
                                    <w:tblW w:w="998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32"/>
                                    <w:gridCol w:w="2673"/>
                                    <w:gridCol w:w="2430"/>
                                    <w:gridCol w:w="3150"/>
                                  </w:tblGrid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1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bs-B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bs-BA"/>
                                          </w:rPr>
                                          <w:t>slov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bs-B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bs-BA"/>
                                          </w:rPr>
                                          <w:t>i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bs-B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bs-BA"/>
                                          </w:rPr>
                                          <w:t>bilj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lang w:val="bs-B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bs-BA"/>
                                          </w:rPr>
                                          <w:t>životinj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3" w:hRule="atLeast"/>
                                    </w:trPr>
                                    <w:tc>
                                      <w:tcPr>
                                        <w:tcW w:w="1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lang w:val="sr-C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lang w:val="bs-B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lang w:val="bs-BA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5" w:hRule="atLeast"/>
                                    </w:trPr>
                                    <w:tc>
                                      <w:tcPr>
                                        <w:tcW w:w="1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sr-C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lang w:val="bs-B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lang w:val="bs-BA"/>
                                          </w:rPr>
                                          <w:t>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bs-BA"/>
                                    </w:rPr>
                                    <w:t>Šta je to rečenica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sr-C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lang w:val="sr-CS"/>
                                    </w:rPr>
                                    <w:t>_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bs-BA"/>
                                    </w:rPr>
                                    <w:t>Napiši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bs-BA"/>
                                    </w:rPr>
                                    <w:t>slovo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:______,  </w:t>
                                  </w:r>
                                  <w:r>
                                    <w:rPr>
                                      <w:lang w:val="bs-BA"/>
                                    </w:rPr>
                                    <w:t>riječ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:_______________, </w:t>
                                  </w:r>
                                  <w:r>
                                    <w:rPr>
                                      <w:lang w:val="bs-BA"/>
                                    </w:rPr>
                                    <w:t>rečenicu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: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bs-BA"/>
                                    </w:rPr>
                                    <w:t>Napiši suprotno od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bs-BA"/>
                                    </w:rPr>
                                    <w:t>dobro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-______________,        </w:t>
                                  </w:r>
                                  <w:r>
                                    <w:rPr>
                                      <w:lang w:val="bs-BA"/>
                                    </w:rPr>
                                    <w:t>toplo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-__________________,            </w:t>
                                  </w:r>
                                  <w:r>
                                    <w:rPr>
                                      <w:lang w:val="bs-BA"/>
                                    </w:rPr>
                                    <w:t>lijepo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-________________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abic Transparent"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lang w:val="bs-BA"/>
                                    </w:rPr>
                                    <w:t>Pored svake riječi napiši riječ koja je istog ili sličnog značenja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lang w:val="sr-C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abic Transparent"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abic Transparent"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lang w:val="bs-BA"/>
                                    </w:rPr>
                                    <w:t>đak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lang w:val="sr-CS"/>
                                    </w:rPr>
                                    <w:t xml:space="preserve">-_____________, 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lang w:val="bs-BA"/>
                                    </w:rPr>
                                    <w:t>veselo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lang w:val="sr-CS"/>
                                    </w:rPr>
                                    <w:t xml:space="preserve">-________________,   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lang w:val="bs-BA"/>
                                    </w:rPr>
                                    <w:t>snažan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lang w:val="sr-CS"/>
                                    </w:rPr>
                                    <w:t>-______________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abic Transparent"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8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0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bs-BA"/>
                                    </w:rPr>
                                    <w:t>Napiši umanjenice od datih riječi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bs-BA"/>
                                    </w:rPr>
                                    <w:t>cipela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-___________________,   </w:t>
                                  </w:r>
                                  <w:r>
                                    <w:rPr>
                                      <w:lang w:val="bs-BA"/>
                                    </w:rPr>
                                    <w:t>glava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-______________________,    </w:t>
                                  </w:r>
                                  <w:r>
                                    <w:rPr>
                                      <w:lang w:val="bs-BA"/>
                                    </w:rPr>
                                    <w:t>čaša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____________________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 xml:space="preserve">7. </w:t>
                                  </w:r>
                                </w:p>
                              </w:tc>
                              <w:tc>
                                <w:tcPr>
                                  <w:tcW w:w="10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bs-BA"/>
                                    </w:rPr>
                                    <w:t>Stavi odgvarajući znak na kraju rečenice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bs-BA"/>
                                    </w:rPr>
                                    <w:t xml:space="preserve">(u kvadratić)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sr-CS"/>
                                    </w:rPr>
                                    <w:t>( .   ?   !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s-BA"/>
                                    </w:rPr>
                                  </w:pPr>
                                  <w:r>
                                    <w:rPr>
                                      <w:lang w:val="bs-BA"/>
                                    </w:rPr>
                                    <w:t>Moj drug lijepo crta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lang w:val="bs-BA"/>
                                    </w:rPr>
                                    <w:t>Damire, donesi drva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lang w:val="bs-BA"/>
                                    </w:rPr>
                                    <w:t>Hoćemo li na bazen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5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0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bs-BA"/>
                                    </w:rPr>
                                    <w:t>Napiši rečenice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s-BA"/>
                                    </w:rPr>
                                    <w:t>obavještajna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: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s-BA"/>
                                    </w:rPr>
                                    <w:t>upitna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: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s-BA"/>
                                    </w:rPr>
                                    <w:t>uzvična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: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0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0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bs-BA"/>
                                    </w:rPr>
                                    <w:t>Postavi pitanje od datih rečenica (pretvori ih u upitne rečenice)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lang w:val="bs-BA"/>
                                    </w:rPr>
                                    <w:t>Elma trenira odbojku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.   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5" w:leader="none"/>
                                    </w:tabs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ab/>
                                  </w:r>
                                  <w:r>
                                    <w:rPr>
                                      <w:lang w:val="bs-BA"/>
                                    </w:rPr>
                                    <w:t>Cvijeće je u vazi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.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5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0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s-BA"/>
                                    </w:rPr>
                                  </w:pPr>
                                  <w:r>
                                    <w:rPr>
                                      <w:lang w:val="bs-BA"/>
                                    </w:rPr>
                                    <w:t>Zaokruži pravilno napisane riječi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bs-B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sr-C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bs-BA"/>
                                    </w:rPr>
                                    <w:t>emir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sr-CS"/>
                                    </w:rPr>
                                    <w:t xml:space="preserve">, 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bs-BA"/>
                                    </w:rPr>
                                    <w:t>Aida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sr-CS"/>
                                    </w:rPr>
                                    <w:t xml:space="preserve">,  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bs-BA"/>
                                    </w:rPr>
                                    <w:t>Mašna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sr-CS"/>
                                    </w:rPr>
                                    <w:t xml:space="preserve">,  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bs-BA"/>
                                    </w:rPr>
                                    <w:t>raška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sr-CS"/>
                                    </w:rPr>
                                    <w:t xml:space="preserve">,  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bs-BA"/>
                                    </w:rPr>
                                    <w:t>Edin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sr-CS"/>
                                    </w:rPr>
                                    <w:t xml:space="preserve">,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bs-BA"/>
                                    </w:rPr>
                                    <w:t>mačka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sr-CS"/>
                                    </w:rPr>
                                    <w:t xml:space="preserve">,  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bs-BA"/>
                                    </w:rPr>
                                    <w:t>mama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sr-CS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bs-BA"/>
                                    </w:rPr>
                                    <w:t>Novi pazar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9pt;height:701.8pt;mso-wrap-distance-left:9pt;mso-wrap-distance-right:9pt;mso-wrap-distance-top:0pt;mso-wrap-distance-bottom:0pt;margin-top:7.65pt;mso-position-vertical-relative:text;margin-left:1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6"/>
                        <w:gridCol w:w="10212"/>
                        <w:gridCol w:w="630"/>
                      </w:tblGrid>
                      <w:tr>
                        <w:trPr>
                          <w:trHeight w:val="2513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>Upiši u tabele riječi koje počinju datim slovom</w:t>
                            </w:r>
                            <w:r>
                              <w:rPr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tbl>
                            <w:tblPr>
                              <w:tblW w:w="99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2673"/>
                              <w:gridCol w:w="2430"/>
                              <w:gridCol w:w="3150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bs-BA"/>
                                    </w:rPr>
                                    <w:t>slovo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bs-BA"/>
                                    </w:rPr>
                                    <w:t>im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bs-BA"/>
                                    </w:rPr>
                                    <w:t>biljka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bs-B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bs-BA"/>
                                    </w:rPr>
                                    <w:t>životin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bs-B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bs-BA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bs-B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bs-BA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3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>Šta je to rečenica</w:t>
                            </w:r>
                            <w:r>
                              <w:rPr>
                                <w:lang w:val="sr-C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lang w:val="sr-CS"/>
                              </w:rPr>
                              <w:t>_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sr-RS"/>
                              </w:rPr>
                            </w:pPr>
                            <w:r>
                              <w:rPr>
                                <w:sz w:val="28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>Napiši</w:t>
                            </w:r>
                            <w:r>
                              <w:rPr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>slovo</w:t>
                            </w:r>
                            <w:r>
                              <w:rPr>
                                <w:lang w:val="sr-CS"/>
                              </w:rPr>
                              <w:t xml:space="preserve">:______,  </w:t>
                            </w:r>
                            <w:r>
                              <w:rPr>
                                <w:lang w:val="bs-BA"/>
                              </w:rPr>
                              <w:t>riječ</w:t>
                            </w:r>
                            <w:r>
                              <w:rPr>
                                <w:lang w:val="sr-CS"/>
                              </w:rPr>
                              <w:t xml:space="preserve">:_______________, </w:t>
                            </w:r>
                            <w:r>
                              <w:rPr>
                                <w:lang w:val="bs-BA"/>
                              </w:rPr>
                              <w:t>rečenicu</w:t>
                            </w:r>
                            <w:r>
                              <w:rPr>
                                <w:lang w:val="sr-CS"/>
                              </w:rPr>
                              <w:t>:_________________________________________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5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>Napiši suprotno od</w:t>
                            </w:r>
                            <w:r>
                              <w:rPr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>dobro</w:t>
                            </w:r>
                            <w:r>
                              <w:rPr>
                                <w:lang w:val="sr-CS"/>
                              </w:rPr>
                              <w:t xml:space="preserve">-______________,        </w:t>
                            </w:r>
                            <w:r>
                              <w:rPr>
                                <w:lang w:val="bs-BA"/>
                              </w:rPr>
                              <w:t>toplo</w:t>
                            </w:r>
                            <w:r>
                              <w:rPr>
                                <w:lang w:val="sr-CS"/>
                              </w:rPr>
                              <w:t xml:space="preserve">-__________________,            </w:t>
                            </w:r>
                            <w:r>
                              <w:rPr>
                                <w:lang w:val="bs-BA"/>
                              </w:rPr>
                              <w:t>lijepo</w:t>
                            </w:r>
                            <w:r>
                              <w:rPr>
                                <w:lang w:val="sr-CS"/>
                              </w:rPr>
                              <w:t>-________________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8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abic Transparent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lang w:val="bs-BA"/>
                              </w:rPr>
                              <w:t>Pored svake riječi napiši riječ koja je istog ili sličnog značenja</w:t>
                            </w:r>
                            <w:r>
                              <w:rPr>
                                <w:rFonts w:cs="Arabic Transparent"/>
                                <w:color w:val="000000"/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abic Transparent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abic Transparent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lang w:val="bs-BA"/>
                              </w:rPr>
                              <w:t>đak</w:t>
                            </w:r>
                            <w:r>
                              <w:rPr>
                                <w:rFonts w:cs="Arabic Transparent"/>
                                <w:color w:val="000000"/>
                                <w:lang w:val="sr-CS"/>
                              </w:rPr>
                              <w:t xml:space="preserve">-_____________,   </w:t>
                            </w:r>
                            <w:r>
                              <w:rPr>
                                <w:rFonts w:cs="Arabic Transparent"/>
                                <w:color w:val="000000"/>
                                <w:lang w:val="bs-BA"/>
                              </w:rPr>
                              <w:t>veselo</w:t>
                            </w:r>
                            <w:r>
                              <w:rPr>
                                <w:rFonts w:cs="Arabic Transparent"/>
                                <w:color w:val="000000"/>
                                <w:lang w:val="sr-CS"/>
                              </w:rPr>
                              <w:t xml:space="preserve">-________________,     </w:t>
                            </w:r>
                            <w:r>
                              <w:rPr>
                                <w:rFonts w:cs="Arabic Transparent"/>
                                <w:color w:val="000000"/>
                                <w:lang w:val="bs-BA"/>
                              </w:rPr>
                              <w:t>snažan</w:t>
                            </w:r>
                            <w:r>
                              <w:rPr>
                                <w:rFonts w:cs="Arabic Transparent"/>
                                <w:color w:val="000000"/>
                                <w:lang w:val="sr-CS"/>
                              </w:rPr>
                              <w:t>-______________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abic Transparent"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8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0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>Napiši umanjenice od datih riječi</w:t>
                            </w:r>
                            <w:r>
                              <w:rPr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>cipela</w:t>
                            </w:r>
                            <w:r>
                              <w:rPr>
                                <w:lang w:val="sr-CS"/>
                              </w:rPr>
                              <w:t xml:space="preserve">-___________________,   </w:t>
                            </w:r>
                            <w:r>
                              <w:rPr>
                                <w:lang w:val="bs-BA"/>
                              </w:rPr>
                              <w:t>glava</w:t>
                            </w:r>
                            <w:r>
                              <w:rPr>
                                <w:lang w:val="sr-CS"/>
                              </w:rPr>
                              <w:t xml:space="preserve">-______________________,    </w:t>
                            </w:r>
                            <w:r>
                              <w:rPr>
                                <w:lang w:val="bs-BA"/>
                              </w:rPr>
                              <w:t>čaša</w:t>
                            </w:r>
                            <w:r>
                              <w:rPr>
                                <w:lang w:val="sr-CS"/>
                              </w:rPr>
                              <w:t>____________________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3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 xml:space="preserve">7. </w:t>
                            </w:r>
                          </w:p>
                        </w:tc>
                        <w:tc>
                          <w:tcPr>
                            <w:tcW w:w="10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>Stavi odgvarajući znak na kraju rečenice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lang w:val="bs-BA"/>
                              </w:rPr>
                              <w:t xml:space="preserve">(u kvadratić) </w:t>
                            </w: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>( .   ?   ! 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>Moj drug lijepo crta</w:t>
                            </w:r>
                            <w:r>
                              <w:rPr>
                                <w:lang w:val="sr-CS"/>
                              </w:rPr>
                              <w:t xml:space="preserve">               </w:t>
                            </w:r>
                            <w:r>
                              <w:rPr>
                                <w:lang w:val="bs-BA"/>
                              </w:rPr>
                              <w:t>Damire, donesi drva</w:t>
                            </w:r>
                            <w:r>
                              <w:rPr>
                                <w:lang w:val="sr-CS"/>
                              </w:rPr>
                              <w:t xml:space="preserve">              </w:t>
                            </w:r>
                            <w:r>
                              <w:rPr>
                                <w:lang w:val="bs-BA"/>
                              </w:rPr>
                              <w:t>Hoćemo li na bazen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5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0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>Napiši rečenice</w:t>
                            </w:r>
                            <w:r>
                              <w:rPr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s-BA"/>
                              </w:rPr>
                              <w:t>obavještajna</w:t>
                            </w:r>
                            <w:r>
                              <w:rPr>
                                <w:lang w:val="sr-CS"/>
                              </w:rPr>
                              <w:t>: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s-BA"/>
                              </w:rPr>
                              <w:t>upitna</w:t>
                            </w:r>
                            <w:r>
                              <w:rPr>
                                <w:lang w:val="sr-CS"/>
                              </w:rPr>
                              <w:t>: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s-BA"/>
                              </w:rPr>
                              <w:t>uzvična</w:t>
                            </w:r>
                            <w:r>
                              <w:rPr>
                                <w:lang w:val="sr-CS"/>
                              </w:rPr>
                              <w:t>: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0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0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>Postavi pitanje od datih rečenica (pretvori ih u upitne rečenice)</w:t>
                            </w:r>
                            <w:r>
                              <w:rPr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 xml:space="preserve">              </w:t>
                            </w:r>
                            <w:r>
                              <w:rPr>
                                <w:lang w:val="bs-BA"/>
                              </w:rPr>
                              <w:t>Elma trenira odbojku</w:t>
                            </w:r>
                            <w:r>
                              <w:rPr>
                                <w:lang w:val="sr-CS"/>
                              </w:rPr>
                              <w:t>.   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5" w:leader="none"/>
                              </w:tabs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      </w:t>
                            </w:r>
                            <w:r>
                              <w:rPr>
                                <w:lang w:val="sr-CS"/>
                              </w:rPr>
                              <w:tab/>
                            </w:r>
                            <w:r>
                              <w:rPr>
                                <w:lang w:val="bs-BA"/>
                              </w:rPr>
                              <w:t>Cvijeće je u vazi</w:t>
                            </w:r>
                            <w:r>
                              <w:rPr>
                                <w:lang w:val="sr-CS"/>
                              </w:rPr>
                              <w:t>.___________________________________________________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5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0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>Zaokruži pravilno napisane riječi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s-B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lang w:val="bs-BA"/>
                              </w:rPr>
                              <w:t>emir</w:t>
                            </w: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 xml:space="preserve">,   </w:t>
                            </w:r>
                            <w:r>
                              <w:rPr>
                                <w:b/>
                                <w:sz w:val="28"/>
                                <w:lang w:val="bs-BA"/>
                              </w:rPr>
                              <w:t>Aida</w:t>
                            </w: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 xml:space="preserve">,    </w:t>
                            </w:r>
                            <w:r>
                              <w:rPr>
                                <w:b/>
                                <w:sz w:val="28"/>
                                <w:lang w:val="bs-BA"/>
                              </w:rPr>
                              <w:t>Mašna</w:t>
                            </w: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 xml:space="preserve">,    </w:t>
                            </w:r>
                            <w:r>
                              <w:rPr>
                                <w:b/>
                                <w:sz w:val="28"/>
                                <w:lang w:val="bs-BA"/>
                              </w:rPr>
                              <w:t>raška</w:t>
                            </w: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 xml:space="preserve">,    </w:t>
                            </w:r>
                            <w:r>
                              <w:rPr>
                                <w:b/>
                                <w:sz w:val="28"/>
                                <w:lang w:val="bs-BA"/>
                              </w:rPr>
                              <w:t>Edin</w:t>
                            </w: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 xml:space="preserve">,     </w:t>
                            </w:r>
                            <w:r>
                              <w:rPr>
                                <w:b/>
                                <w:sz w:val="28"/>
                                <w:lang w:val="bs-BA"/>
                              </w:rPr>
                              <w:t>mačka</w:t>
                            </w: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 xml:space="preserve">,    </w:t>
                            </w:r>
                            <w:r>
                              <w:rPr>
                                <w:b/>
                                <w:sz w:val="28"/>
                                <w:lang w:val="bs-BA"/>
                              </w:rPr>
                              <w:t>mama</w:t>
                            </w: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 xml:space="preserve">,  </w:t>
                            </w:r>
                            <w:r>
                              <w:rPr>
                                <w:b/>
                                <w:sz w:val="28"/>
                                <w:lang w:val="bs-BA"/>
                              </w:rPr>
                              <w:t>Novi pazar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358900</wp:posOffset>
                </wp:positionH>
                <wp:positionV relativeFrom="paragraph">
                  <wp:posOffset>61595</wp:posOffset>
                </wp:positionV>
                <wp:extent cx="237490" cy="3136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4.7pt;mso-wrap-distance-left:9.05pt;mso-wrap-distance-right:9.05pt;mso-wrap-distance-top:0pt;mso-wrap-distance-bottom:0pt;margin-top:4.85pt;mso-position-vertical-relative:text;margin-left:10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3159125</wp:posOffset>
                </wp:positionH>
                <wp:positionV relativeFrom="paragraph">
                  <wp:posOffset>61595</wp:posOffset>
                </wp:positionV>
                <wp:extent cx="237490" cy="313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4.7pt;mso-wrap-distance-left:9.05pt;mso-wrap-distance-right:9.05pt;mso-wrap-distance-top:0pt;mso-wrap-distance-bottom:0pt;margin-top:4.85pt;mso-position-vertical-relative:text;margin-left:24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4968875</wp:posOffset>
                </wp:positionH>
                <wp:positionV relativeFrom="paragraph">
                  <wp:posOffset>61595</wp:posOffset>
                </wp:positionV>
                <wp:extent cx="237490" cy="313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4.7pt;mso-wrap-distance-left:9.05pt;mso-wrap-distance-right:9.05pt;mso-wrap-distance-top:0pt;mso-wrap-distance-bottom:0pt;margin-top:4.85pt;mso-position-vertical-relative:text;margin-left:3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130</wp:posOffset>
                </wp:positionV>
                <wp:extent cx="7212330" cy="81984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2330" cy="819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"/>
                              <w:gridCol w:w="10212"/>
                              <w:gridCol w:w="630"/>
                            </w:tblGrid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0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bs-BA"/>
                                    </w:rPr>
                                    <w:t>Od datih riječi napravi rečenice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s-BA"/>
                                    </w:rPr>
                                  </w:pPr>
                                  <w:r>
                                    <w:rPr>
                                      <w:lang w:val="bs-BA"/>
                                    </w:rPr>
                                    <w:t>SE   IGRA    DVORIŠTU    MEHMED   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s-BA"/>
                                    </w:rPr>
                                  </w:pPr>
                                  <w:r>
                                    <w:rPr>
                                      <w:lang w:val="bs-BA"/>
                                    </w:rPr>
                                    <w:t>SJENICI    MAJA    U    ŽIV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7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0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bs-BA"/>
                                    </w:rPr>
                                    <w:t>Pročitaj rečenice pa odgovori na pitanja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bs-BA"/>
                                    </w:rPr>
                                    <w:t>Aldin je učenik drugog razreda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sr-RS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bs-BA"/>
                                    </w:rPr>
                                    <w:t xml:space="preserve"> On živi u Novom Pazaru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sr-RS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bs-BA"/>
                                    </w:rPr>
                                    <w:t>Često sa babom peca u Raški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bs-BA"/>
                                    </w:rPr>
                                    <w:t>Aldinov babo je pekar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lang w:val="bs-BA"/>
                                    </w:rPr>
                                    <w:t>Gdje živi Aldin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?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2.) </w:t>
                                  </w:r>
                                  <w:r>
                                    <w:rPr>
                                      <w:lang w:val="bs-BA"/>
                                    </w:rPr>
                                    <w:t>Koji je razred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?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3.) </w:t>
                                  </w:r>
                                  <w:r>
                                    <w:rPr>
                                      <w:lang w:val="bs-BA"/>
                                    </w:rPr>
                                    <w:t>Gdje peca Aldin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?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4.) </w:t>
                                  </w:r>
                                  <w:r>
                                    <w:rPr>
                                      <w:lang w:val="bs-BA"/>
                                    </w:rPr>
                                    <w:t>Čime se bavi Aldinov babo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?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0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bs-BA"/>
                                    </w:rPr>
                                    <w:t>Dodaj potrebne znake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bs-BA"/>
                                    </w:rPr>
                                    <w:t>Berina je u đačku torbu spakovala knjige sveske olovku i pribor</w:t>
                                  </w:r>
                                  <w:r>
                                    <w:rPr>
                                      <w:sz w:val="28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2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0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bs-BA"/>
                                    </w:rPr>
                                    <w:t>Od date riječi sastavi više riječi</w:t>
                                  </w:r>
                                  <w:r>
                                    <w:rPr>
                                      <w:szCs w:val="28"/>
                                      <w:lang w:val="sr-C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57" w:leader="none"/>
                                    </w:tabs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ab/>
                                    <w:t>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713" w:leader="none"/>
                                    </w:tabs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71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bs-BA"/>
                                    </w:rPr>
                                    <w:t>PU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ab/>
                                    <w:t>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788" w:leader="none"/>
                                    </w:tabs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ab/>
                                    <w:t>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8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0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bs-BA"/>
                                    </w:rPr>
                                    <w:t>Sljedeće rečenice napiši u suprotnom obliku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s-BA"/>
                                    </w:rPr>
                                    <w:t>Mama kuha ručak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.      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s-BA"/>
                                    </w:rPr>
                                    <w:t>Imam mačku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.  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s-BA"/>
                                    </w:rPr>
                                    <w:t>Zašto ideš kod Hamze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?  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107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32"/>
                                      <w:lang w:val="bs-BA"/>
                                    </w:rPr>
                                    <w:t>IME I PREZIME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32"/>
                                      <w:lang w:val="sr-R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9pt;height:645.55pt;mso-wrap-distance-left:9pt;mso-wrap-distance-right:9pt;mso-wrap-distance-top:0pt;mso-wrap-distance-bottom:0pt;margin-top:1.9pt;mso-position-vertical-relative:text;margin-left:1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6"/>
                        <w:gridCol w:w="10212"/>
                        <w:gridCol w:w="630"/>
                      </w:tblGrid>
                      <w:tr>
                        <w:trPr>
                          <w:trHeight w:val="2690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0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>Od datih riječi napravi rečenice</w:t>
                            </w:r>
                            <w:r>
                              <w:rPr>
                                <w:lang w:val="sr-R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>SE   IGRA    DVORIŠTU    MEHMED   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>SJENICI    MAJA    U    ŽIV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________________________________________________________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7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0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>Pročitaj rečenice pa odgovori na pitanja</w:t>
                            </w:r>
                            <w:r>
                              <w:rPr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bs-BA"/>
                              </w:rPr>
                              <w:t>Aldin je učenik drugog razreda</w:t>
                            </w:r>
                            <w:r>
                              <w:rPr>
                                <w:b/>
                                <w:sz w:val="28"/>
                                <w:lang w:val="sr-RS"/>
                              </w:rPr>
                              <w:t>.</w:t>
                            </w:r>
                            <w:r>
                              <w:rPr>
                                <w:b/>
                                <w:sz w:val="28"/>
                                <w:lang w:val="bs-BA"/>
                              </w:rPr>
                              <w:t xml:space="preserve"> On živi u Novom Pazaru</w:t>
                            </w:r>
                            <w:r>
                              <w:rPr>
                                <w:b/>
                                <w:sz w:val="28"/>
                                <w:lang w:val="sr-RS"/>
                              </w:rPr>
                              <w:t>.</w:t>
                            </w:r>
                            <w:r>
                              <w:rPr>
                                <w:b/>
                                <w:sz w:val="28"/>
                                <w:lang w:val="bs-BA"/>
                              </w:rPr>
                              <w:t>Često sa babom peca u Raški</w:t>
                            </w:r>
                            <w:r>
                              <w:rPr>
                                <w:b/>
                                <w:sz w:val="2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bs-BA"/>
                              </w:rPr>
                              <w:t>Aldinov babo je pekar</w:t>
                            </w:r>
                            <w:r>
                              <w:rPr>
                                <w:b/>
                                <w:sz w:val="2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lang w:val="bs-BA"/>
                              </w:rPr>
                              <w:t>Gdje živi Aldin</w:t>
                            </w:r>
                            <w:r>
                              <w:rPr>
                                <w:lang w:val="sr-CS"/>
                              </w:rPr>
                              <w:t>?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 xml:space="preserve">2.) </w:t>
                            </w:r>
                            <w:r>
                              <w:rPr>
                                <w:lang w:val="bs-BA"/>
                              </w:rPr>
                              <w:t>Koji je razred</w:t>
                            </w:r>
                            <w:r>
                              <w:rPr>
                                <w:lang w:val="sr-CS"/>
                              </w:rPr>
                              <w:t>?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 xml:space="preserve">3.) </w:t>
                            </w:r>
                            <w:r>
                              <w:rPr>
                                <w:lang w:val="bs-BA"/>
                              </w:rPr>
                              <w:t>Gdje peca Aldin</w:t>
                            </w:r>
                            <w:r>
                              <w:rPr>
                                <w:lang w:val="sr-CS"/>
                              </w:rPr>
                              <w:t>?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4.) </w:t>
                            </w:r>
                            <w:r>
                              <w:rPr>
                                <w:lang w:val="bs-BA"/>
                              </w:rPr>
                              <w:t>Čime se bavi Aldinov babo</w:t>
                            </w:r>
                            <w:r>
                              <w:rPr>
                                <w:lang w:val="sr-CS"/>
                              </w:rPr>
                              <w:t>?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0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>Dodaj potrebne znake</w:t>
                            </w:r>
                            <w:r>
                              <w:rPr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lang w:val="bs-BA"/>
                              </w:rPr>
                              <w:t>Berina je u đačku torbu spakovala knjige sveske olovku i pribor</w:t>
                            </w:r>
                            <w:r>
                              <w:rPr>
                                <w:sz w:val="28"/>
                                <w:lang w:val="sr-C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2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0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  <w:lang w:val="bs-BA"/>
                              </w:rPr>
                              <w:t>Od date riječi sastavi više riječi</w:t>
                            </w:r>
                            <w:r>
                              <w:rPr>
                                <w:szCs w:val="28"/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57" w:leader="none"/>
                              </w:tabs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ab/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713" w:leader="none"/>
                              </w:tabs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pict>
                                <v:line id="shape_0" from="171pt,3.8pt" to="215.95pt,12.75pt" ID="Line 2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713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pict>
                                <v:line id="shape_0" from="171pt,5.7pt" to="224.95pt,14.65pt" ID="Line 3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bs-BA"/>
                              </w:rPr>
                              <w:t>PUT</w:t>
                            </w: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ab/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sr-C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 w:eastAsia="en-US"/>
                              </w:rPr>
                              <w:pict>
                                <v:line id="shape_0" from="171pt,7.6pt" to="206.95pt,25.45pt" ID="Line 4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788" w:leader="none"/>
                              </w:tabs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ab/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8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0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bs-BA"/>
                              </w:rPr>
                              <w:t>Sljedeće rečenice napiši u suprotnom obliku</w:t>
                            </w:r>
                            <w:r>
                              <w:rPr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s-BA"/>
                              </w:rPr>
                              <w:t>Mama kuha ručak</w:t>
                            </w:r>
                            <w:r>
                              <w:rPr>
                                <w:lang w:val="sr-CS"/>
                              </w:rPr>
                              <w:t>.      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s-BA"/>
                              </w:rPr>
                              <w:t>Imam mačku</w:t>
                            </w:r>
                            <w:r>
                              <w:rPr>
                                <w:lang w:val="sr-CS"/>
                              </w:rPr>
                              <w:t>.  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s-BA"/>
                              </w:rPr>
                              <w:t>Zašto ideš kod Hamze</w:t>
                            </w:r>
                            <w:r>
                              <w:rPr>
                                <w:lang w:val="sr-CS"/>
                              </w:rPr>
                              <w:t>?  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107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  <w:lang w:val="bs-BA"/>
                              </w:rPr>
                              <w:t>IME I PREZIME</w:t>
                            </w:r>
                            <w:r>
                              <w:rPr>
                                <w:b/>
                                <w:sz w:val="28"/>
                                <w:szCs w:val="32"/>
                                <w:lang w:val="sr-R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48260</wp:posOffset>
                </wp:positionV>
                <wp:extent cx="571500" cy="114300"/>
                <wp:effectExtent l="1270" t="22860" r="635" b="5080"/>
                <wp:wrapNone/>
                <wp:docPr id="9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8pt" to="215.95pt,12.75pt" ID="Line 2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72390</wp:posOffset>
                </wp:positionV>
                <wp:extent cx="685800" cy="114300"/>
                <wp:effectExtent l="1270" t="5080" r="0" b="25400"/>
                <wp:wrapNone/>
                <wp:docPr id="10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7pt" to="224.95pt,14.65pt" ID="Line 3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96520</wp:posOffset>
                </wp:positionV>
                <wp:extent cx="457200" cy="227330"/>
                <wp:effectExtent l="2540" t="4445" r="0" b="635"/>
                <wp:wrapNone/>
                <wp:docPr id="1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6pt" to="206.95pt,25.45pt" ID="Line 4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25" w:leader="none"/>
          <w:tab w:val="center" w:pos="5921" w:leader="none"/>
        </w:tabs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ab/>
      </w:r>
      <w:r>
        <w:rPr>
          <w:sz w:val="44"/>
          <w:szCs w:val="44"/>
          <w:lang w:val="sr-RS"/>
        </w:rPr>
        <w:t xml:space="preserve">  </w:t>
      </w: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</w:t>
      </w:r>
    </w:p>
    <w:sectPr>
      <w:type w:val="nextPage"/>
      <w:pgSz w:w="12240" w:h="15840"/>
      <w:pgMar w:left="227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emboss/>
      <w:color w:val="000000"/>
      <w:sz w:val="16"/>
      <w:szCs w:val="16"/>
      <w:vertAlign w:val="superscript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emboss/>
      <w:color w:val="000000"/>
      <w:sz w:val="36"/>
      <w:szCs w:val="36"/>
      <w:vertAlign w:val="superscript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emboss/>
      <w:color w:val="000000"/>
      <w:sz w:val="16"/>
      <w:szCs w:val="16"/>
      <w:vertAlign w:val="superscript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4:43:00Z</dcterms:created>
  <dc:creator>Korisnik</dc:creator>
  <dc:description/>
  <cp:keywords/>
  <dc:language>en-US</dc:language>
  <cp:lastModifiedBy>Windows User</cp:lastModifiedBy>
  <cp:lastPrinted>2013-06-04T12:25:00Z</cp:lastPrinted>
  <dcterms:modified xsi:type="dcterms:W3CDTF">2020-08-31T14:44:00Z</dcterms:modified>
  <cp:revision>3</cp:revision>
  <dc:subject/>
  <dc:title/>
</cp:coreProperties>
</file>