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lang w:val="sr-CS"/>
        </w:rPr>
        <w:t>NASTA</w:t>
      </w:r>
      <w:r>
        <w:rPr>
          <w:rFonts w:cs="Times New Roman" w:ascii="Times New Roman" w:hAnsi="Times New Roman"/>
          <w:b/>
        </w:rPr>
        <w:t>VE I UČENJA ZA ŠKOLSKU</w:t>
      </w:r>
      <w:r>
        <w:rPr>
          <w:rFonts w:cs="Times New Roman" w:ascii="Times New Roman" w:hAnsi="Times New Roman"/>
          <w:b/>
          <w:lang w:val="sr-CS"/>
        </w:rPr>
        <w:t xml:space="preserve">  </w:t>
      </w:r>
      <w:r>
        <w:rPr>
          <w:rFonts w:cs="Times New Roman" w:ascii="Times New Roman" w:hAnsi="Times New Roman"/>
          <w:b/>
        </w:rPr>
        <w:t>2020/2021.</w:t>
      </w:r>
      <w:r>
        <w:rPr>
          <w:rFonts w:cs="Times New Roman" w:ascii="Times New Roman" w:hAnsi="Times New Roman"/>
          <w:b/>
          <w:lang w:val="sr-CS"/>
        </w:rPr>
        <w:t xml:space="preserve"> </w:t>
      </w:r>
      <w:r>
        <w:rPr>
          <w:rFonts w:cs="Times New Roman" w:ascii="Times New Roman" w:hAnsi="Times New Roman"/>
          <w:b/>
        </w:rPr>
        <w:t>GOD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170" w:leader="none"/>
          <w:tab w:val="left" w:pos="10680" w:leader="none"/>
        </w:tabs>
        <w:spacing w:lineRule="auto" w:line="240"/>
        <w:ind w:hanging="851"/>
        <w:jc w:val="center"/>
        <w:rPr/>
      </w:pPr>
      <w:r>
        <w:rPr>
          <w:rFonts w:cs="Times New Roman" w:ascii="Times New Roman" w:hAnsi="Times New Roman"/>
          <w:b/>
          <w:lang w:val="sr-CS"/>
        </w:rPr>
        <w:t>Naziv predmeta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sr-CS"/>
        </w:rPr>
        <w:tab/>
        <w:t xml:space="preserve">  </w:t>
      </w:r>
      <w:r>
        <w:rPr>
          <w:rFonts w:cs="Times New Roman" w:ascii="Times New Roman" w:hAnsi="Times New Roman"/>
          <w:b/>
          <w:lang w:val="sr-Latn-RS"/>
        </w:rPr>
        <w:t>Bosanski jezik</w:t>
      </w:r>
      <w:r>
        <w:rPr>
          <w:rFonts w:cs="Times New Roman" w:ascii="Times New Roman" w:hAnsi="Times New Roman"/>
          <w:b/>
          <w:lang w:val="sr-CS"/>
        </w:rPr>
        <w:t xml:space="preserve">            </w:t>
      </w:r>
      <w:r>
        <w:rPr>
          <w:rFonts w:cs="Times New Roman" w:ascii="Times New Roman" w:hAnsi="Times New Roman"/>
          <w:b/>
        </w:rPr>
        <w:t xml:space="preserve">                </w:t>
      </w:r>
      <w:r>
        <w:rPr>
          <w:rFonts w:cs="Times New Roman" w:ascii="Times New Roman" w:hAnsi="Times New Roman"/>
          <w:b/>
          <w:lang w:val="sr-CS"/>
        </w:rPr>
        <w:t>Razred: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  <w:lang w:val="sr-CS"/>
        </w:rPr>
        <w:t xml:space="preserve">   </w:t>
      </w:r>
      <w:r>
        <w:rPr>
          <w:rFonts w:cs="Times New Roman" w:ascii="Times New Roman" w:hAnsi="Times New Roman"/>
          <w:b/>
          <w:lang w:val="sr-Latn-RS"/>
        </w:rPr>
        <w:t>treći</w:t>
      </w:r>
      <w:r>
        <w:rPr>
          <w:rFonts w:cs="Times New Roman" w:ascii="Times New Roman" w:hAnsi="Times New Roman"/>
          <w:b/>
          <w:lang w:val="sr-CS"/>
        </w:rPr>
        <w:t xml:space="preserve">            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  <w:lang w:val="sr-CS"/>
        </w:rPr>
        <w:t xml:space="preserve">     </w:t>
      </w: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  <w:lang w:val="sr-CS"/>
        </w:rPr>
        <w:t xml:space="preserve">  </w:t>
        <w:tab/>
      </w:r>
      <w:r>
        <w:rPr>
          <w:rFonts w:cs="Times New Roman" w:ascii="Times New Roman" w:hAnsi="Times New Roman"/>
          <w:b/>
        </w:rPr>
        <w:t>Mjesec: septembar, 2020.</w:t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tbl>
      <w:tblPr>
        <w:tblW w:w="129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4377"/>
        <w:gridCol w:w="868"/>
        <w:gridCol w:w="1984"/>
        <w:gridCol w:w="1418"/>
        <w:gridCol w:w="1429"/>
        <w:gridCol w:w="1756"/>
      </w:tblGrid>
      <w:tr>
        <w:trPr>
          <w:trHeight w:val="1704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TEMA/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MODUL/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M</w:t>
            </w:r>
            <w:r>
              <w:rPr>
                <w:rFonts w:cs="Times New Roman" w:ascii="Times New Roman" w:hAnsi="Times New Roman"/>
                <w:lang w:val="sr-Latn-RS"/>
              </w:rPr>
              <w:t>J</w:t>
            </w:r>
            <w:r>
              <w:rPr>
                <w:rFonts w:cs="Times New Roman" w:ascii="Times New Roman" w:hAnsi="Times New Roman"/>
                <w:lang w:val="sr-CS"/>
              </w:rPr>
              <w:t>ESEC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ISHODI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na kraju teme/modula/m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eseca)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učenik će biti u tanju da: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R. br.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nast.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jed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NASTAVNE JEDINI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TIP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ČASA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MEĐUPREDMETNO POVEZIVANјE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EVALUACIJA KVALITETA ISPLANIRANOG</w:t>
            </w:r>
          </w:p>
        </w:tc>
      </w:tr>
      <w:tr>
        <w:trPr/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Jezik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književnost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jezič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kultu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+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50"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sr-Latn-RS" w:eastAsia="en-US"/>
              </w:rPr>
              <w:t>Upoznavanje učenika sa programom rada nastave i učenja u trećem razredu</w:t>
            </w:r>
          </w:p>
          <w:p>
            <w:pPr>
              <w:pStyle w:val="Normal"/>
              <w:spacing w:lineRule="auto" w:line="240" w:before="0" w:after="200"/>
              <w:ind w:right="50"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sr-Latn-RS"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6"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Šta nas čeka u 3. razredu – dogovor o radu; </w:t>
            </w:r>
          </w:p>
          <w:p>
            <w:pPr>
              <w:pStyle w:val="ListParagraph"/>
              <w:spacing w:lineRule="auto" w:line="256" w:before="0" w:after="16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Uvodni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Muzička kultura: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slušanje i izvođenje muzike, p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evanje po sluhu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Likovna kultura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 Ilustrovanje, ukrašavanj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Priroda i društvo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orijentacija u prostoru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zavičaj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slobodna igra u prirodi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Srpski jezik: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slušanje, govorenje (vođeni i slobodni razgovor), čitanje, pisanj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Muzička kultura: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slušanje i izvođenje muzike, p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evanje po sluhu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Likovna kultura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 Ilustrovanje, ukrašavanj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Priroda i društvo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orijentacija u prostoru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zavičaj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slobodna igra u prirodi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Srpski jezik: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slušanje, govorenje (vođeni i slobodni razgovor), čitanje, pisanj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Muzička kultura: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slušanje i izvođenje muzike, p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evanje po sluhu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Likovna kultura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 Ilustrovanje, ukrašavanj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Priroda i društvo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orijentacija u prostoru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zavičaj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slobodna igra u prirodi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Srpski jezik: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slušanje, govorenje (vođeni i slobodni razgovor), čitanje, pisanje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Identifikacija situacija u kojima će učenici steći i pokazati ponašanje u skladu sa propisanim ishodima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Instrumenti za provjeravanje ostvarenosti propisanih ishoda (razgovor, posmatranje i praćenje,  produkti učenika, aktivnost i angažovanje  učenika, prezentovanje, diktati, tematske provjere znanja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Formativna evaluacij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Identifikacija situacija u kojima će učenici steći i pokazati ponašanje u skladu sa propisanim ishodima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Instrumenti za provjeravanje ostvarenosti propisanih ishoda (razgovor, posmatranje i praćenje,  produkti učenika, aktivnost i angažovanje  učenika, prezentovanje, diktati, tematske provjere znanja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Formativna evaluacij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Identifikacija situacija u kojima će učenici steći i pokazati ponašanje u skladu sa propisanim ishodima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Instrumenti za provjeravanje ostvarenosti propisanih ishoda (razgovor, posmatranje i praćenje,  produkti učenika, aktivnost i angažovanje  učenika, prezentovanje, diktati, tematske provjere znanja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Formativna evaluacija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prepričava, priča i opisuje i na sažet i na opširan način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izvještava o događajima vodeći računa o preciznosti, tačnosti, objektivnosti  i sažetosti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samostalno sastavlja plan i po njemu priča priču;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- kreira svoju priču pomoću početka zadanog tekstom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6"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Pročitao/la sam na ljetnjem raspust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ježbanje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6"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Čitanje, analiza i vrednovanje zadata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vježbanje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razlikuje glas, riječ, rečenica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uočava rečenicu kao jezičku cjelinu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sastavi riječi od datig glasova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sastavi rečenice od zadatih riječi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proširuje, dopunjuje rečenicu novim riječima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6"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Obnavlјamo znanje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 Glasovi, 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j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eči i rečeni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utvrđivanje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likuje vrste (i podvrste) riječi u tipičnim slučajevima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re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d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snovne gramatičke kategorije imenica, pridjeva i glagola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mjenjuje osnovna pravopisna pravila;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6"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Obnavlјamo znanje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 Imenice, glagoli, prid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ev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utvrđivanje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primjenjuje osnovna pravopisna pravila;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6"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Obnavlјamo znanje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 Pišemo praviln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utvrđivanje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razumije jednostavna uputsva i reaguje na njih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precizno odgovara na postavljena pitanja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poštuje i primjenjuje osnovna pravopisna pravila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pravilno upotrebljava pribor za pisanje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poštuje dogovorena pravila komunikacije na času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procjenjuje i vrednuje svoj rad; na osnovu postignuća planira i organizira učenje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6"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Inicijalni  tes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PZ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6" w:before="0" w:after="16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Analiza</w:t>
            </w:r>
          </w:p>
          <w:p>
            <w:pPr>
              <w:pStyle w:val="ListParagraph"/>
              <w:spacing w:lineRule="auto" w:line="256"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inicijalnog tes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V/U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čita sa razumevanjem različit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ekstove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skazuje svoja zapažanja o pročitanome tekstu pravilno i jasno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opiše svoj doživljaj pročitanih književnih 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ela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likuje književne vrste: lirsku i epsku pjesmu, priču, basnu, bajku, roman i dramski tekst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redi temu, redoslijed događaja, vrijeme i mjesto dešavanja u pročitanom tekstu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enuje glavne i sporedne likove i razlikuje njihove pozitivne i negativne osobine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6" w:before="0" w:after="16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Svitac traži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prijatelja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“, Sun Ju Đi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obrada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6"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Svitac traži prijatelјa“, uvježbavanje tehnike čitanj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vježbanje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odeđuje riječi koje označavaju biljke, predmete i pojave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određuje imenice u rečenicama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razlikuje  pojmove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imenice (vlastite i opće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razlikuju rod i broj imenica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razlikuje imenice koje označavaju nešto umanjeno ili nešto uvećano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6"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Imenice, pojam i značenj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obrada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čita sa razumevanjem različite tekstove; Iskazuje svoja zapažanja o pročitanome tekstu pravilno i jasno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opiše svoj doživljaj pročitanih književnih djela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razlikuje književne vrste: lirsku i epsku pjesmu, priču, basnu, bajku, roman i dramski tekst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odredi temu, redoslijed događaja, vrijeme i mjesto dešavanja u pročitanom tekstu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imenuje glavne i sporedne likove i razlikuje njihove pozitivne i negativne osobine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6"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Klarina posjeta Hajdi“ Johana Špir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obrada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6"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Klarina posjeta Hajdi“ Johana Špir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utvrđivanje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koristi različite oblike usmenog i pismenog izražavanja: prepričavanje, pričanje, opisivanje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učestvuje u razgovoru i pažljivo sluša sagovornik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priča i opisuje i na sažet i na opširan način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izvještava o događajima vodeći računa o preciznosti, tačnosti, objektivnosti i sažetosti;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6"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Prirodi u pohode: zanimlјivi detalјi, boje, zvukovi i mirisi rane jeseni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obrada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iznosi svoje mišljenje o pročitanom tekstu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uoči osnovne odlike lirske pjesme (stih,  strofa i rima)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uočava osnovno raspoloženje u pjesmi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izražajno recitira pjesmu;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6"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Septembarska pjesma“ Ismet Bekri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obrada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6" w:before="0" w:after="16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„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Septembarska pjesma“ Ismet Bekrić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(izražajno kazivanje pesme i jezička kultura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vježbanje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odeđuje riječi koje označavaju biljke, predmete i pojave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određuje imenice u rečenicama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razlikuje  pojmove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imenice (vlastite i opće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razlikuju rod i broj imenica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razlikuje imenice koje označavaju nešto umanjeno ili nešto uvećano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6"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Zajedničke i vlastite imenic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utvrđivanje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iznosi svoje mišljenje o pročitanom tekstu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uoči osnovne odlike lirske pjesme (stih,  strofa i rima)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uočava i imenuje pjesničke slike u pjesmi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uočava osnovno raspoloženje u pjesmi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izražajno recitira pjesmu;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6" w:before="0" w:after="16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„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Čak i bube vole da se ljube“, Zejćir Hasi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brada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očava i prvilno izgovara i piše riječi koje sadrže glasovne skupine je/ije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9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6"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Glasovne i slovne skupine je/ij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ježbanje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određuje osnovne gramatičke kategorije imenica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razlikuje vrste i podvrste riječi u tipičnim slučajevima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6"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Zbirne imeni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obrada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razlikuje književne vrste: lirsku i epsku pjesmu, priču, basnu, bajku, roman i dramski tekst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odredi glavne i sporedne likove u tekstu i  razlikuje njihove pozitivne i negativne osobine; razumije poruku pročitanog teksta i iskazuje u obliku kratke rečenice; navodi jednostavne primjere poređenja iz tekstova i svakodnevnog života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6"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Pijevac i lisica“, narodna bas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obrada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uočava i razumije postupak nastajanja jednih riječi od drugih; razlikuje izvedene riječi od prostih riječi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2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6"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Građenje rijejč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obrada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24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ab/>
      </w:r>
    </w:p>
    <w:p>
      <w:pPr>
        <w:pStyle w:val="Normal"/>
        <w:tabs>
          <w:tab w:val="clear" w:pos="708"/>
          <w:tab w:val="left" w:pos="4860" w:leader="none"/>
        </w:tabs>
        <w:spacing w:lineRule="auto" w:line="24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24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24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24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24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  <w:r>
        <w:br w:type="page"/>
      </w:r>
    </w:p>
    <w:p>
      <w:pPr>
        <w:pStyle w:val="Normal"/>
        <w:spacing w:before="0" w:after="20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lfae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lfaen" w:hAnsi="Sylfae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snovnitxt">
    <w:name w:val="osnovni-t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12:11:00Z</dcterms:created>
  <dc:creator>Rajka</dc:creator>
  <dc:description/>
  <cp:keywords/>
  <dc:language>en-US</dc:language>
  <cp:lastModifiedBy>Sanela Međedović</cp:lastModifiedBy>
  <dcterms:modified xsi:type="dcterms:W3CDTF">2020-09-08T12:36:00Z</dcterms:modified>
  <cp:revision>3</cp:revision>
  <dc:subject/>
  <dc:title/>
</cp:coreProperties>
</file>