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>NASTA</w:t>
      </w:r>
      <w:r>
        <w:rPr>
          <w:rFonts w:cs="Times New Roman" w:ascii="Times New Roman" w:hAnsi="Times New Roman"/>
          <w:b/>
        </w:rPr>
        <w:t>VE I UČENJA ZA ŠKOLSKU</w:t>
      </w:r>
      <w:r>
        <w:rPr>
          <w:rFonts w:cs="Times New Roman" w:ascii="Times New Roman" w:hAnsi="Times New Roman"/>
          <w:b/>
          <w:lang w:val="sr-CS"/>
        </w:rPr>
        <w:t xml:space="preserve">  </w:t>
      </w:r>
      <w:r>
        <w:rPr>
          <w:rFonts w:cs="Times New Roman" w:ascii="Times New Roman" w:hAnsi="Times New Roman"/>
          <w:b/>
        </w:rPr>
        <w:t>2020/2021.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>GOD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170" w:leader="none"/>
          <w:tab w:val="left" w:pos="10680" w:leader="none"/>
        </w:tabs>
        <w:spacing w:lineRule="auto" w:line="240"/>
        <w:ind w:hanging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>Naziv predmeta: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sr-CS"/>
        </w:rPr>
        <w:tab/>
        <w:t xml:space="preserve">  </w:t>
      </w:r>
      <w:r>
        <w:rPr>
          <w:rFonts w:cs="Times New Roman" w:ascii="Times New Roman" w:hAnsi="Times New Roman"/>
          <w:b/>
          <w:lang w:val="sr-Latn-RS"/>
        </w:rPr>
        <w:t>Bosanski jezik</w:t>
      </w:r>
      <w:r>
        <w:rPr>
          <w:rFonts w:cs="Times New Roman" w:ascii="Times New Roman" w:hAnsi="Times New Roman"/>
          <w:b/>
          <w:lang w:val="sr-CS"/>
        </w:rPr>
        <w:t xml:space="preserve">            </w:t>
      </w: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  <w:lang w:val="sr-CS"/>
        </w:rPr>
        <w:t>Razred: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sr-CS"/>
        </w:rPr>
        <w:t xml:space="preserve">   </w:t>
      </w:r>
      <w:r>
        <w:rPr>
          <w:rFonts w:cs="Times New Roman" w:ascii="Times New Roman" w:hAnsi="Times New Roman"/>
          <w:b/>
          <w:lang w:val="sr-Latn-RS"/>
        </w:rPr>
        <w:t>treći</w:t>
      </w:r>
      <w:r>
        <w:rPr>
          <w:rFonts w:cs="Times New Roman" w:ascii="Times New Roman" w:hAnsi="Times New Roman"/>
          <w:b/>
          <w:lang w:val="sr-CS"/>
        </w:rPr>
        <w:t xml:space="preserve">          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sr-CS"/>
        </w:rPr>
        <w:t xml:space="preserve">     </w:t>
      </w: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sr-CS"/>
        </w:rPr>
        <w:t xml:space="preserve">  </w:t>
        <w:tab/>
      </w:r>
      <w:r>
        <w:rPr>
          <w:rFonts w:cs="Times New Roman" w:ascii="Times New Roman" w:hAnsi="Times New Roman"/>
          <w:b/>
        </w:rPr>
        <w:t>Mjesec: oktobar, 2020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170" w:leader="none"/>
          <w:tab w:val="left" w:pos="10680" w:leader="none"/>
        </w:tabs>
        <w:spacing w:lineRule="auto" w:line="240"/>
        <w:ind w:hanging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2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709"/>
        <w:gridCol w:w="2439"/>
        <w:gridCol w:w="850"/>
        <w:gridCol w:w="1880"/>
        <w:gridCol w:w="18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TEMA/MODUL/M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SE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SHODI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(na kraju teme/modula/m</w:t>
            </w:r>
            <w:r>
              <w:rPr>
                <w:rFonts w:cs="Times New Roman" w:ascii="Times New Roman" w:hAnsi="Times New Roman"/>
                <w:lang w:val="sr-Latn-RS"/>
              </w:rPr>
              <w:t>j</w:t>
            </w:r>
            <w:r>
              <w:rPr>
                <w:rFonts w:cs="Times New Roman" w:ascii="Times New Roman" w:hAnsi="Times New Roman"/>
                <w:lang w:val="sr-CS"/>
              </w:rPr>
              <w:t>eseca)</w:t>
            </w:r>
            <w:r>
              <w:rPr>
                <w:rFonts w:cs="Times New Roman" w:ascii="Times New Roman" w:hAnsi="Times New Roman"/>
                <w:lang w:val="sr-Latn-RS"/>
              </w:rPr>
              <w:t xml:space="preserve"> učenik će znati 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R. br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nast.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jed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NASTAVNE JEDIN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TIP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ČAS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MEĐUPREDMETNO POVEZIVANј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EVALUACIJA KVALITETA ISPLANIRANOG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Jezik,   književnost, jezička   kultur, medijska kultur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hd w:fill="FFFFFF" w:val="clear"/>
                <w:lang w:val="sr-CS"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CS" w:eastAsia="en-US"/>
              </w:rPr>
              <w:t>iznosi svoje mišljenje o pročitanom tekstu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hd w:fill="FFFFFF" w:val="clear"/>
                <w:lang w:val="sr-CS"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CS" w:eastAsia="en-US"/>
              </w:rPr>
              <w:t>uoči osnovne odlike lirske pjesme (stih,  strofa i rima)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hd w:fill="FFFFFF" w:val="clear"/>
                <w:lang w:val="sr-CS"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CS" w:eastAsia="en-US"/>
              </w:rPr>
              <w:t>uočava i imenuje pjesničke slike u pjesmi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hd w:fill="FFFFFF" w:val="clear"/>
                <w:lang w:val="sr-CS"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CS" w:eastAsia="en-US"/>
              </w:rPr>
              <w:t>uočava osnovno raspoloženje u pjesmi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CS" w:eastAsia="en-US"/>
              </w:rPr>
              <w:t>izražajno recitira pjesmu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3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„</w:t>
            </w:r>
            <w:r>
              <w:rPr>
                <w:rFonts w:cs="Times New Roman" w:ascii="Times New Roman" w:hAnsi="Times New Roman"/>
                <w:lang w:val="sr-CS"/>
              </w:rPr>
              <w:t>Šta radi jesen“, Šimo Eši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RS"/>
              </w:rPr>
              <w:t>O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sr-CS"/>
              </w:rPr>
              <w:t>Muzička kultura: zvukovi u prirodi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sr-CS"/>
              </w:rPr>
              <w:t>Likovna kultura: ilustrovanje,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sr-CS"/>
              </w:rPr>
              <w:t>izrada stripa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sr-CS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sr-CS"/>
              </w:rPr>
              <w:t>Priroda i društvo: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sr-CS"/>
              </w:rPr>
              <w:t>živi sv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sr-Latn-RS"/>
              </w:rPr>
              <w:t>ij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sr-CS"/>
              </w:rPr>
              <w:t>et i neživa priroda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sr-CS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sr-CS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sr-Latn-RS"/>
              </w:rPr>
              <w:t>Bosan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sr-CS"/>
              </w:rPr>
              <w:t>ski jezik: slušanje, govorenje,    čitanje,        pisanj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Muzička kultura: zvukovi u prirod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Likovna kultura: ilustrovanje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izrada strip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Priroda i društv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živi svijet i neživa prirod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Bosanski jezik: slušanje, govorenje,    čitanje,        pisanj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Muzička kultura: zvukovi u prirod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Likovna kultura: ilustrovanje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izrada strip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Priroda i društv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živi svijet i neživa prirod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Bosanski jezik: slušanje, govorenje,    čitanje,        pisanj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Muzička kultura: zvukovi u prirod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Likovna kultura: ilustrovanje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izrada strip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Priroda i društv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živi svijet i neživa prirod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Bosanski jezik: slušanje, govorenje,    čitanje,        pisanj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Muzička kultura: zvukovi u prirod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Likovna kultura: ilustrovanje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izrada strip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Priroda i društv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živi svijet i neživa prirod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Bosanski jezik: slušanje, govorenje,    čitanje,        pisanje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Identifikacija situacija u kojima će učenici steći i pokazati ponašanje u skladu sa propisanim ishodima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Instrumenti za provjeravanje ostvarenosti propisanih ishoda (razgovor, posmatranje i praćenje,  produkti učenika, aktivnost i angažovanje  učenika, prezentovanje, diktati, tematske provjere znanja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Formativna evaluacij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Identifikacija situacija u kojima će učenici steći i pokazati ponašanje u skladu sa propisanim ishodim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Instrumenti za provjeravanje ostvarenosti propisanih ishoda (razgovor, posmatranje i praćenje,  produkti učenika, aktivnost i angažovanje  učenika, prezentovanje, diktati, tematske provjere znanj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Formativna evaluacij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primjenjuje dva modela upravnog govora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avilno primjenjuje pravopisne znake prilikom pisanja upravnog govora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d neupravnog gradi upravni govor i obrnuto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očava upravni govor u tekstu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4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Upravni govor, prvi i drugi  mod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RS"/>
              </w:rPr>
              <w:t>U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Razlikuje vrste imenica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očava i prepoznaje gradivne imenice u rečenici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očava da gradivna imenica istim oblikom označava kako njen najmanji tako i najveći dio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5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Gradivne imen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RS"/>
              </w:rPr>
              <w:t>O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očava i razlikuje vrste imenica (vlastite, zajedničke, zbirne, gradivne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mjenjuje osnovna pravopisna pravila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6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men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RS"/>
              </w:rPr>
              <w:t>U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čita sa razumevanjem različite tekstove; Iskazuje svoja zapažanja o pročitanome tekstu pravilno i jasno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piše svoj doživljaj pročitanih književnih djela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razlikuje književne vrste: lirsku i epsku pjesmu, priču, basnu, bajku, roman i dramski tekst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dredi temu, redoslijed događaja, vrijeme i mjesto dešavanja u pročitanom tekstu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imenuje glavne i sporedne likove i razlikuje njihove pozitivne i negativne osob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7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lang w:val="sr-CS"/>
              </w:rPr>
              <w:t>Izokrenuta priča”</w:t>
            </w:r>
            <w:r>
              <w:rPr>
                <w:rFonts w:cs="Times New Roman" w:ascii="Times New Roman" w:hAnsi="Times New Roman"/>
                <w:lang w:val="sr-CS"/>
              </w:rPr>
              <w:t>, B. Ćopi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RS"/>
              </w:rPr>
              <w:t>O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8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lang w:val="sr-CS"/>
              </w:rPr>
              <w:t>Izokrenuta priča”</w:t>
            </w:r>
            <w:r>
              <w:rPr>
                <w:rFonts w:cs="Times New Roman" w:ascii="Times New Roman" w:hAnsi="Times New Roman"/>
                <w:lang w:val="sr-CS"/>
              </w:rPr>
              <w:t>, B. Ćopi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RS"/>
              </w:rPr>
              <w:t>U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Razlikuje osnovno značenje riječi od umanjenica i uvećanica istih riječi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dređuje umanjeno i uvećano značenje osnovnih riječi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9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manjeno i uvećano značenje riječ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RS"/>
              </w:rPr>
              <w:t>O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čita sa razumevanjem različite tekstove; Iskazuje svoja zapažanja o pročitanome tekstu pravilno i jasno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piše svoj doživljaj pročitanih književnih djela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razlikuje književne vrste: lirsku i epsku pjesmu, priču, basnu, bajku, roman i dramski tekst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dredi temu, redoslijed događaja, vrijeme i mjesto dešavanja u pročitanom tekstu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imenuje glavne i sporedne likove i razlikuje njihove pozitivne i negativne osob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lang w:val="sr-Latn-RS"/>
              </w:rPr>
              <w:t>Gradski i poljski miš“, Ezo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O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mjenjuje osnovna pravopisna pravila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Pravilno upotrebljava veliko slovo u pisanju imena naroda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Veliko slovo u pisanju imena naro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O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epoznaje osnove filmske umjetnosti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Prepoznaje animirani film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Razlikuje dokumentarni od igranog filma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2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lang w:val="sr-Latn-RS"/>
              </w:rPr>
              <w:t>Iz korpe za otpatke na platnu“, Dajana Diz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RS"/>
              </w:rPr>
              <w:t>O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Razlikuje riječi suprotnog značenja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3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Riječi suprotnog značen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RS"/>
              </w:rPr>
              <w:t>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RS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čita sa razumevanjem različite tekstove; Iskazuje svoja zapažanja o pročitanome tekstu pravilno i jasno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piše svoj doživljaj pročitanih književnih djela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razlikuje književne vrste: lirsku i epsku pjesmu, priču, basnu, bajku, roman i dramski tekst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dredi temu, redoslijed događaja, vrijeme i mjesto dešavanja u pročitanom tekstu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imenuje glavne i sporedne likove i razlikuje njihove pozitivne i negativne osob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4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„</w:t>
            </w:r>
            <w:r>
              <w:rPr>
                <w:rFonts w:cs="Times New Roman" w:ascii="Times New Roman" w:hAnsi="Times New Roman"/>
                <w:lang w:val="sr-CS"/>
              </w:rPr>
              <w:t>Neznalica“,  narodna bošnjačka prič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O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iznosi svoje mišljenje o pročitanom tekstu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oči osnovne odlike lirske pjesme (stih,  strofa i rima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očava i imenuje pjesničke slike u pjesmi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očava osnovno raspoloženje u pjesmi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izražajno recitira pjesmu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„</w:t>
            </w:r>
            <w:r>
              <w:rPr>
                <w:rFonts w:cs="Times New Roman" w:ascii="Times New Roman" w:hAnsi="Times New Roman"/>
                <w:lang w:val="sr-CS"/>
              </w:rPr>
              <w:t>Jesenja pisma“, Alija H. Dubočan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RS"/>
              </w:rPr>
              <w:t>V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Razlikuje riječi koje imaju isti oblik, a različito značenje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mije da odredi značenje riječi na osnovu konteksta rečenice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6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Riječi istog oblika, a različitog značen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RS"/>
              </w:rPr>
              <w:t>V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čita sa razumevanjem različite tekstove; Iskazuje svoja zapažanja o pročitanome tekstu pravilno i jasno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piše svoj doživljaj pročitanih književnih djela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razlikuje književne vrste: lirsku i epsku pjesmu, priču, basnu, bajku, roman i dramski tekst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dredi temu, redoslijed događaja, vrijeme i mjesto dešavanja u pročitanom tekstu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imenuje glavne i sporedne likove i razlikuje njihove pozitivne i negativne osob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7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lang w:val="sr-CS"/>
              </w:rPr>
              <w:t>A zašto on vežba”</w:t>
            </w:r>
            <w:r>
              <w:rPr>
                <w:rFonts w:cs="Times New Roman" w:ascii="Times New Roman" w:hAnsi="Times New Roman"/>
                <w:lang w:val="sr-CS"/>
              </w:rPr>
              <w:t>, D. Radovi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RS"/>
              </w:rPr>
              <w:t>O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8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lang w:val="sr-CS"/>
              </w:rPr>
              <w:t>A zašto on vežba”</w:t>
            </w:r>
            <w:r>
              <w:rPr>
                <w:rFonts w:cs="Times New Roman" w:ascii="Times New Roman" w:hAnsi="Times New Roman"/>
                <w:lang w:val="sr-CS"/>
              </w:rPr>
              <w:t>, D. Radović, scensko izvođen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RS"/>
              </w:rPr>
              <w:t>V/U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risti različite oblike usmenog i pismenog izražavanja: prepričavanje, pričanje, opisivanje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čestvuje u razgovoru i pažljivo sluša sagovornik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ča i opisuje i na sažet i na opširan način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izvještava o događajima vodeći računa o preciznosti, tačnosti, objektivnosti i sažetosti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9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Stvaralaštvo učenika: </w:t>
            </w:r>
            <w:r>
              <w:rPr>
                <w:rFonts w:cs="Times New Roman" w:ascii="Times New Roman" w:hAnsi="Times New Roman"/>
                <w:i/>
                <w:lang w:val="sr-CS"/>
              </w:rPr>
              <w:t>A zašto on p</w:t>
            </w:r>
            <w:r>
              <w:rPr>
                <w:rFonts w:cs="Times New Roman" w:ascii="Times New Roman" w:hAnsi="Times New Roman"/>
                <w:i/>
                <w:lang w:val="sr-Latn-RS"/>
              </w:rPr>
              <w:t>j</w:t>
            </w:r>
            <w:r>
              <w:rPr>
                <w:rFonts w:cs="Times New Roman" w:ascii="Times New Roman" w:hAnsi="Times New Roman"/>
                <w:i/>
                <w:lang w:val="sr-CS"/>
              </w:rPr>
              <w:t>e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V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mjenjuje osnovna pravopisna pravila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avilno upotrebljava veliko slovo u pisanju višečlanih geografskih imena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Upotreba velikog slova u pisanju višečlanih geografskih ime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RS"/>
              </w:rPr>
              <w:t>O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0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lang w:val="sr-Latn-RS"/>
              </w:rPr>
              <w:t>Samostalno čita domaću lektiru;</w:t>
              <w:tab/>
            </w:r>
          </w:p>
          <w:p>
            <w:pPr>
              <w:pStyle w:val="Normal"/>
              <w:tabs>
                <w:tab w:val="clear" w:pos="708"/>
                <w:tab w:val="right" w:pos="4036" w:leader="none"/>
              </w:tabs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iznosi svoje mišljenje o pročitanom tekstu;</w:t>
            </w:r>
          </w:p>
          <w:p>
            <w:pPr>
              <w:pStyle w:val="Normal"/>
              <w:tabs>
                <w:tab w:val="clear" w:pos="708"/>
                <w:tab w:val="right" w:pos="4036" w:leader="none"/>
              </w:tabs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oči osnovne odlike lirske pjesme (stih,  strofa i rima);</w:t>
            </w:r>
          </w:p>
          <w:p>
            <w:pPr>
              <w:pStyle w:val="Normal"/>
              <w:tabs>
                <w:tab w:val="clear" w:pos="708"/>
                <w:tab w:val="right" w:pos="4036" w:leader="none"/>
              </w:tabs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očava i imenuje pjesničke slike u pjesmi;</w:t>
            </w:r>
          </w:p>
          <w:p>
            <w:pPr>
              <w:pStyle w:val="Normal"/>
              <w:tabs>
                <w:tab w:val="clear" w:pos="708"/>
                <w:tab w:val="right" w:pos="4036" w:leader="none"/>
              </w:tabs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očava osnovno raspoloženje u pjesmi;</w:t>
            </w:r>
          </w:p>
          <w:p>
            <w:pPr>
              <w:pStyle w:val="Normal"/>
              <w:tabs>
                <w:tab w:val="clear" w:pos="708"/>
                <w:tab w:val="right" w:pos="4036" w:leader="none"/>
              </w:tabs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izražajno recitira pjesmu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lang w:val="sr-Latn-RS"/>
              </w:rPr>
              <w:t xml:space="preserve">Domaća lektira: </w:t>
            </w:r>
            <w:r>
              <w:rPr>
                <w:rFonts w:cs="Times New Roman" w:ascii="Times New Roman" w:hAnsi="Times New Roman"/>
                <w:lang w:val="sr-CS"/>
              </w:rPr>
              <w:t>„Soliterci“, izbor iz poezije Muharem Omerovi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O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2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Domaća lektira: „Soliterci“, izbor iz poezije Muharem Omerovi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O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Razlikuje riječi istog ili sličnog značenja koje imaju različit oblik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mije da odredi značenje riječi na osnovu konteksta u rečenici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3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Riječi različitog oblika, a istog ili sličnog značen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U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očava i razlikuje vrste imenica (vlastite, zajedničke, zbirne, gradivne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dređuje umanjeno i uvećano značenje osnovnih riječi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Razlikuje riječi istog ili sličnog značenja koje imaju različit oblik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avilno upotrebljava veliko slovo u pisanju višečlanih geografskih imena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mjenjuje osnovna pravopisna pravila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4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Naučili smo iz jezika</w:t>
            </w:r>
          </w:p>
          <w:p>
            <w:pPr>
              <w:pStyle w:val="ListParagraph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(Pojma</w:t>
            </w:r>
            <w:r>
              <w:rPr>
                <w:rFonts w:cs="Times New Roman" w:ascii="Times New Roman" w:hAnsi="Times New Roman"/>
                <w:lang w:val="sr-CS"/>
              </w:rPr>
              <w:t xml:space="preserve"> i </w:t>
            </w:r>
            <w:r>
              <w:rPr>
                <w:rFonts w:cs="Times New Roman" w:ascii="Times New Roman" w:hAnsi="Times New Roman"/>
                <w:lang w:val="sr-Latn-RS"/>
              </w:rPr>
              <w:t>vrste imenica, Umanjeno i uvećano značenje riječi, riječi suprotnog značenja</w:t>
            </w:r>
            <w:r>
              <w:rPr>
                <w:rFonts w:cs="Times New Roman" w:ascii="Times New Roman" w:hAnsi="Times New Roman"/>
                <w:lang w:val="sr-CS"/>
              </w:rPr>
              <w:t>, upravni i neupravni govor, književnost</w:t>
            </w:r>
            <w:r>
              <w:rPr>
                <w:rFonts w:cs="Times New Roman" w:ascii="Times New Roman" w:hAnsi="Times New Roman"/>
                <w:lang w:val="sr-Latn-R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PZ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12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EVALUACIJA KVALITETA ISPLANIRANOG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Neki kriterijumi za procjenu:  obezbijeđena dobra međupredmetna korelcija; predviđen odgovarajući broj časova za temu; odgovarajući redoslijed planiranih sadržaja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__________________________________________________________________________________________________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Datum predaje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____. godine                                                                     Predmetni  nastavnik_______________________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type w:val="nextPage"/>
      <w:pgSz w:orient="landscape" w:w="15840" w:h="12240"/>
      <w:pgMar w:left="1440" w:right="144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lfaen" w:hAnsi="Sylfae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nitxt">
    <w:name w:val="osnovni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22:11:00Z</dcterms:created>
  <dc:creator>Rajka</dc:creator>
  <dc:description/>
  <cp:keywords/>
  <dc:language>en-US</dc:language>
  <cp:lastModifiedBy>Sanela Međedović</cp:lastModifiedBy>
  <dcterms:modified xsi:type="dcterms:W3CDTF">2020-10-04T22:11:00Z</dcterms:modified>
  <cp:revision>2</cp:revision>
  <dc:subject/>
  <dc:title/>
</cp:coreProperties>
</file>